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Dirección de Planeamiento</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No se emitió ninguna Resolución fundada y ningún convenio que especifique razones de subcontratación con terceros de actividades que no constituyan el principal objetivo de convenios que se suscriban en que se establezcan transferencias de recursos a instituciones privadas ejecutoras de políticas pública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9:12:00Z</dcterms:created>
  <dc:creator>Jacobbo Madrid Monje (DGC)</dc:creator>
  <dc:description/>
  <cp:keywords/>
  <dc:language>en-US</dc:language>
  <cp:lastModifiedBy>Felipe Caro Alvarez de Araya (Dirplan)</cp:lastModifiedBy>
  <dcterms:modified xsi:type="dcterms:W3CDTF">2026-01-21T17:37:00Z</dcterms:modified>
  <cp:revision>6</cp:revision>
  <dc:subject/>
  <dc:title/>
</cp:coreProperties>
</file>